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FTWARE EVALUATION FORM FOR EDUCATIONAL SOFTWAR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Not for productivity software [multimedia production, word processing, web authoring, spreadsheet, database, etc.]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nor for electronic data resources or reference software [databases, encyclopedias, etc.])</w:t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Evaluator’s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</w:rPr>
        <w:t xml:space="preserve">Software Titl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ab/>
        <w:t xml:space="preserve">Company/Publish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ge Range or Grade Leve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Type of Instructional Softwar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0" w:name="__Fieldmark__5_3980922017"/>
      <w:bookmarkStart w:id="1" w:name="__Fieldmark__5_3980922017"/>
      <w:bookmarkEnd w:id="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Drill &amp; Practice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" w:name="__Fieldmark__6_3980922017"/>
      <w:bookmarkStart w:id="3" w:name="__Fieldmark__6_3980922017"/>
      <w:bookmarkEnd w:id="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Tutorial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" w:name="__Fieldmark__7_3980922017"/>
      <w:bookmarkStart w:id="5" w:name="__Fieldmark__7_3980922017"/>
      <w:bookmarkEnd w:id="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Simulation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" w:name="__Fieldmark__8_3980922017"/>
      <w:bookmarkStart w:id="7" w:name="__Fieldmark__8_3980922017"/>
      <w:bookmarkEnd w:id="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Educational Game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" w:name="__Fieldmark__9_3980922017"/>
      <w:bookmarkStart w:id="9" w:name="__Fieldmark__9_3980922017"/>
      <w:bookmarkEnd w:id="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Problem-Solving Software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" w:name="__Fieldmark__10_3980922017"/>
      <w:bookmarkStart w:id="11" w:name="__Fieldmark__10_3980922017"/>
      <w:bookmarkEnd w:id="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 xml:space="preserve"> Other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</w:rPr>
        <w:t xml:space="preserve">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Justify your choice of type based on software descriptions from chapter 6 of </w:t>
      </w:r>
      <w:r>
        <w:rPr>
          <w:rFonts w:cs="Times" w:ascii="Times" w:hAnsi="Times"/>
          <w:i/>
        </w:rPr>
        <w:t>Teaching and Learning with Technology</w:t>
      </w:r>
      <w:r>
        <w:rPr>
          <w:rFonts w:cs="Times" w:ascii="Times" w:hAnsi="Times"/>
        </w:rPr>
        <w:t xml:space="preserve">.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u w:val="single"/>
          <w:lang w:val="en-US" w:eastAsia="en-US"/>
        </w:rPr>
      </w:r>
      <w:r>
        <w:rPr>
          <w:u w:val="single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u w:val="single"/>
          <w:lang w:val="en-US" w:eastAsia="en-US"/>
        </w:rPr>
        <w:t>     </w:t>
      </w:r>
      <w:r/>
      <w:r>
        <w:rPr>
          <w:u w:val="single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u w:val="single"/>
          <w:lang w:val="en-US" w:eastAsia="en-US"/>
        </w:rPr>
      </w:r>
    </w:p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dr w:val="single" w:sz="4" w:space="0" w:color="000000"/>
        </w:rPr>
        <w:t>SA--Strongly Agree     A--Agree     D--Disagree     SD--Strongly Disagree     NA--Not Applicabl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Check the appropriate letter(s) describing how you feel the software matches the criteria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  <w:b/>
        </w:rPr>
        <w:t>CONTENT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" w:name="__Fieldmark__13_3980922017"/>
      <w:bookmarkStart w:id="13" w:name="__Fieldmark__13_3980922017"/>
      <w:bookmarkEnd w:id="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" w:name="__Fieldmark__14_3980922017"/>
      <w:bookmarkStart w:id="15" w:name="__Fieldmark__14_3980922017"/>
      <w:bookmarkEnd w:id="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" w:name="__Fieldmark__15_3980922017"/>
      <w:bookmarkStart w:id="17" w:name="__Fieldmark__15_3980922017"/>
      <w:bookmarkEnd w:id="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" w:name="__Fieldmark__16_3980922017"/>
      <w:bookmarkStart w:id="19" w:name="__Fieldmark__16_3980922017"/>
      <w:bookmarkEnd w:id="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" w:name="__Fieldmark__17_3980922017"/>
      <w:bookmarkStart w:id="21" w:name="__Fieldmark__17_3980922017"/>
      <w:bookmarkEnd w:id="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is accurat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2" w:name="__Fieldmark__18_3980922017"/>
      <w:bookmarkStart w:id="23" w:name="__Fieldmark__18_3980922017"/>
      <w:bookmarkEnd w:id="2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4" w:name="__Fieldmark__19_3980922017"/>
      <w:bookmarkStart w:id="25" w:name="__Fieldmark__19_3980922017"/>
      <w:bookmarkEnd w:id="2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6" w:name="__Fieldmark__20_3980922017"/>
      <w:bookmarkStart w:id="27" w:name="__Fieldmark__20_3980922017"/>
      <w:bookmarkEnd w:id="2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8" w:name="__Fieldmark__21_3980922017"/>
      <w:bookmarkStart w:id="29" w:name="__Fieldmark__21_3980922017"/>
      <w:bookmarkEnd w:id="2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0" w:name="__Fieldmark__22_3980922017"/>
      <w:bookmarkStart w:id="31" w:name="__Fieldmark__22_3980922017"/>
      <w:bookmarkEnd w:id="3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has educational valu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2" w:name="__Fieldmark__23_3980922017"/>
      <w:bookmarkStart w:id="33" w:name="__Fieldmark__23_3980922017"/>
      <w:bookmarkEnd w:id="3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4" w:name="__Fieldmark__24_3980922017"/>
      <w:bookmarkStart w:id="35" w:name="__Fieldmark__24_3980922017"/>
      <w:bookmarkEnd w:id="3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6" w:name="__Fieldmark__25_3980922017"/>
      <w:bookmarkStart w:id="37" w:name="__Fieldmark__25_3980922017"/>
      <w:bookmarkEnd w:id="3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38" w:name="__Fieldmark__26_3980922017"/>
      <w:bookmarkStart w:id="39" w:name="__Fieldmark__26_3980922017"/>
      <w:bookmarkEnd w:id="3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0" w:name="__Fieldmark__27_3980922017"/>
      <w:bookmarkStart w:id="41" w:name="__Fieldmark__27_3980922017"/>
      <w:bookmarkEnd w:id="4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content is free of race, ethnic, sex and other stereotypes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STRUCTIONAL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2" w:name="__Fieldmark__28_3980922017"/>
      <w:bookmarkStart w:id="43" w:name="__Fieldmark__28_3980922017"/>
      <w:bookmarkEnd w:id="4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4" w:name="__Fieldmark__29_3980922017"/>
      <w:bookmarkStart w:id="45" w:name="__Fieldmark__29_3980922017"/>
      <w:bookmarkEnd w:id="4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6" w:name="__Fieldmark__30_3980922017"/>
      <w:bookmarkStart w:id="47" w:name="__Fieldmark__30_3980922017"/>
      <w:bookmarkEnd w:id="4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48" w:name="__Fieldmark__31_3980922017"/>
      <w:bookmarkStart w:id="49" w:name="__Fieldmark__31_3980922017"/>
      <w:bookmarkEnd w:id="4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0" w:name="__Fieldmark__32_3980922017"/>
      <w:bookmarkStart w:id="51" w:name="__Fieldmark__32_3980922017"/>
      <w:bookmarkEnd w:id="5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urpose of the package is well defined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2" w:name="__Fieldmark__33_3980922017"/>
      <w:bookmarkStart w:id="53" w:name="__Fieldmark__33_3980922017"/>
      <w:bookmarkEnd w:id="5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4" w:name="__Fieldmark__34_3980922017"/>
      <w:bookmarkStart w:id="55" w:name="__Fieldmark__34_3980922017"/>
      <w:bookmarkEnd w:id="5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6" w:name="__Fieldmark__35_3980922017"/>
      <w:bookmarkStart w:id="57" w:name="__Fieldmark__35_3980922017"/>
      <w:bookmarkEnd w:id="5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58" w:name="__Fieldmark__36_3980922017"/>
      <w:bookmarkStart w:id="59" w:name="__Fieldmark__36_3980922017"/>
      <w:bookmarkEnd w:id="5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0" w:name="__Fieldmark__37_3980922017"/>
      <w:bookmarkStart w:id="61" w:name="__Fieldmark__37_3980922017"/>
      <w:bookmarkEnd w:id="6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ackage achieves its defined purpos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2" w:name="__Fieldmark__38_3980922017"/>
      <w:bookmarkStart w:id="63" w:name="__Fieldmark__38_3980922017"/>
      <w:bookmarkEnd w:id="6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4" w:name="__Fieldmark__39_3980922017"/>
      <w:bookmarkStart w:id="65" w:name="__Fieldmark__39_3980922017"/>
      <w:bookmarkEnd w:id="6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6" w:name="__Fieldmark__40_3980922017"/>
      <w:bookmarkStart w:id="67" w:name="__Fieldmark__40_3980922017"/>
      <w:bookmarkEnd w:id="6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68" w:name="__Fieldmark__41_3980922017"/>
      <w:bookmarkStart w:id="69" w:name="__Fieldmark__41_3980922017"/>
      <w:bookmarkEnd w:id="6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0" w:name="__Fieldmark__42_3980922017"/>
      <w:bookmarkStart w:id="71" w:name="__Fieldmark__42_3980922017"/>
      <w:bookmarkEnd w:id="7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Presentation of content is clear and logical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2" w:name="__Fieldmark__43_3980922017"/>
      <w:bookmarkStart w:id="73" w:name="__Fieldmark__43_3980922017"/>
      <w:bookmarkEnd w:id="7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4" w:name="__Fieldmark__44_3980922017"/>
      <w:bookmarkStart w:id="75" w:name="__Fieldmark__44_3980922017"/>
      <w:bookmarkEnd w:id="7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6" w:name="__Fieldmark__45_3980922017"/>
      <w:bookmarkStart w:id="77" w:name="__Fieldmark__45_3980922017"/>
      <w:bookmarkEnd w:id="7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78" w:name="__Fieldmark__46_3980922017"/>
      <w:bookmarkStart w:id="79" w:name="__Fieldmark__46_3980922017"/>
      <w:bookmarkEnd w:id="7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0" w:name="__Fieldmark__47_3980922017"/>
      <w:bookmarkStart w:id="81" w:name="__Fieldmark__47_3980922017"/>
      <w:bookmarkEnd w:id="8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level of difficulty is appropriate for the target audienc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2" w:name="__Fieldmark__48_3980922017"/>
      <w:bookmarkStart w:id="83" w:name="__Fieldmark__48_3980922017"/>
      <w:bookmarkEnd w:id="8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4" w:name="__Fieldmark__49_3980922017"/>
      <w:bookmarkStart w:id="85" w:name="__Fieldmark__49_3980922017"/>
      <w:bookmarkEnd w:id="8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6" w:name="__Fieldmark__50_3980922017"/>
      <w:bookmarkStart w:id="87" w:name="__Fieldmark__50_3980922017"/>
      <w:bookmarkEnd w:id="8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88" w:name="__Fieldmark__51_3980922017"/>
      <w:bookmarkStart w:id="89" w:name="__Fieldmark__51_3980922017"/>
      <w:bookmarkEnd w:id="8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0" w:name="__Fieldmark__52_3980922017"/>
      <w:bookmarkStart w:id="91" w:name="__Fieldmark__52_3980922017"/>
      <w:bookmarkEnd w:id="9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 xml:space="preserve">Graphics/color/sound are used for appropriate instructional </w:t>
      </w:r>
    </w:p>
    <w:p>
      <w:pPr>
        <w:pStyle w:val="Normal"/>
        <w:spacing w:lineRule="atLeast" w:line="360"/>
        <w:ind w:left="2880" w:firstLine="720"/>
        <w:rPr>
          <w:rFonts w:ascii="Times" w:hAnsi="Times" w:cs="Times"/>
        </w:rPr>
      </w:pPr>
      <w:r>
        <w:rPr>
          <w:rFonts w:cs="Times" w:ascii="Times" w:hAnsi="Times"/>
        </w:rPr>
        <w:t>reasons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2" w:name="__Fieldmark__53_3980922017"/>
      <w:bookmarkStart w:id="93" w:name="__Fieldmark__53_3980922017"/>
      <w:bookmarkEnd w:id="9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4" w:name="__Fieldmark__54_3980922017"/>
      <w:bookmarkStart w:id="95" w:name="__Fieldmark__54_3980922017"/>
      <w:bookmarkEnd w:id="9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6" w:name="__Fieldmark__55_3980922017"/>
      <w:bookmarkStart w:id="97" w:name="__Fieldmark__55_3980922017"/>
      <w:bookmarkEnd w:id="9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98" w:name="__Fieldmark__56_3980922017"/>
      <w:bookmarkStart w:id="99" w:name="__Fieldmark__56_3980922017"/>
      <w:bookmarkEnd w:id="9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0" w:name="__Fieldmark__57_3980922017"/>
      <w:bookmarkStart w:id="101" w:name="__Fieldmark__57_3980922017"/>
      <w:bookmarkEnd w:id="10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Use of the package is motivational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2" w:name="__Fieldmark__58_3980922017"/>
      <w:bookmarkStart w:id="103" w:name="__Fieldmark__58_3980922017"/>
      <w:bookmarkEnd w:id="10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4" w:name="__Fieldmark__59_3980922017"/>
      <w:bookmarkStart w:id="105" w:name="__Fieldmark__59_3980922017"/>
      <w:bookmarkEnd w:id="10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6" w:name="__Fieldmark__60_3980922017"/>
      <w:bookmarkStart w:id="107" w:name="__Fieldmark__60_3980922017"/>
      <w:bookmarkEnd w:id="10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08" w:name="__Fieldmark__61_3980922017"/>
      <w:bookmarkStart w:id="109" w:name="__Fieldmark__61_3980922017"/>
      <w:bookmarkEnd w:id="10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0" w:name="__Fieldmark__62_3980922017"/>
      <w:bookmarkStart w:id="111" w:name="__Fieldmark__62_3980922017"/>
      <w:bookmarkEnd w:id="1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ackage effectively stimulates student creativity (open-ended)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2" w:name="__Fieldmark__63_3980922017"/>
      <w:bookmarkStart w:id="113" w:name="__Fieldmark__63_3980922017"/>
      <w:bookmarkEnd w:id="1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4" w:name="__Fieldmark__64_3980922017"/>
      <w:bookmarkStart w:id="115" w:name="__Fieldmark__64_3980922017"/>
      <w:bookmarkEnd w:id="1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6" w:name="__Fieldmark__65_3980922017"/>
      <w:bookmarkStart w:id="117" w:name="__Fieldmark__65_3980922017"/>
      <w:bookmarkEnd w:id="1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18" w:name="__Fieldmark__66_3980922017"/>
      <w:bookmarkStart w:id="119" w:name="__Fieldmark__66_3980922017"/>
      <w:bookmarkEnd w:id="1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0" w:name="__Fieldmark__67_3980922017"/>
      <w:bookmarkStart w:id="121" w:name="__Fieldmark__67_3980922017"/>
      <w:bookmarkEnd w:id="1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Feedback on student response is effectively used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2" w:name="__Fieldmark__68_3980922017"/>
      <w:bookmarkStart w:id="123" w:name="__Fieldmark__68_3980922017"/>
      <w:bookmarkEnd w:id="12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4" w:name="__Fieldmark__69_3980922017"/>
      <w:bookmarkStart w:id="125" w:name="__Fieldmark__69_3980922017"/>
      <w:bookmarkEnd w:id="12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6" w:name="__Fieldmark__70_3980922017"/>
      <w:bookmarkStart w:id="127" w:name="__Fieldmark__70_3980922017"/>
      <w:bookmarkEnd w:id="12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28" w:name="__Fieldmark__71_3980922017"/>
      <w:bookmarkStart w:id="129" w:name="__Fieldmark__71_3980922017"/>
      <w:bookmarkEnd w:id="12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0" w:name="__Fieldmark__72_3980922017"/>
      <w:bookmarkStart w:id="131" w:name="__Fieldmark__72_3980922017"/>
      <w:bookmarkEnd w:id="13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learner controls the rate and sequence of presentation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2" w:name="__Fieldmark__73_3980922017"/>
      <w:bookmarkStart w:id="133" w:name="__Fieldmark__73_3980922017"/>
      <w:bookmarkEnd w:id="13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4" w:name="__Fieldmark__74_3980922017"/>
      <w:bookmarkStart w:id="135" w:name="__Fieldmark__74_3980922017"/>
      <w:bookmarkEnd w:id="13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6" w:name="__Fieldmark__75_3980922017"/>
      <w:bookmarkStart w:id="137" w:name="__Fieldmark__75_3980922017"/>
      <w:bookmarkEnd w:id="13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38" w:name="__Fieldmark__76_3980922017"/>
      <w:bookmarkStart w:id="139" w:name="__Fieldmark__76_3980922017"/>
      <w:bookmarkEnd w:id="13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0" w:name="__Fieldmark__77_3980922017"/>
      <w:bookmarkStart w:id="141" w:name="__Fieldmark__77_3980922017"/>
      <w:bookmarkEnd w:id="14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struction is integrated with previous student experienc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2" w:name="__Fieldmark__78_3980922017"/>
      <w:bookmarkStart w:id="143" w:name="__Fieldmark__78_3980922017"/>
      <w:bookmarkEnd w:id="14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4" w:name="__Fieldmark__79_3980922017"/>
      <w:bookmarkStart w:id="145" w:name="__Fieldmark__79_3980922017"/>
      <w:bookmarkEnd w:id="14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6" w:name="__Fieldmark__80_3980922017"/>
      <w:bookmarkStart w:id="147" w:name="__Fieldmark__80_3980922017"/>
      <w:bookmarkEnd w:id="14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48" w:name="__Fieldmark__81_3980922017"/>
      <w:bookmarkStart w:id="149" w:name="__Fieldmark__81_3980922017"/>
      <w:bookmarkEnd w:id="14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0" w:name="__Fieldmark__82_3980922017"/>
      <w:bookmarkStart w:id="151" w:name="__Fieldmark__82_3980922017"/>
      <w:bookmarkEnd w:id="15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Learning can be generalized to an appropriate range of situations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  <w:b/>
        </w:rPr>
        <w:t>TECHNICAL CHARACTERISTICS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2" w:name="__Fieldmark__83_3980922017"/>
      <w:bookmarkStart w:id="153" w:name="__Fieldmark__83_3980922017"/>
      <w:bookmarkEnd w:id="15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4" w:name="__Fieldmark__84_3980922017"/>
      <w:bookmarkStart w:id="155" w:name="__Fieldmark__84_3980922017"/>
      <w:bookmarkEnd w:id="15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6" w:name="__Fieldmark__85_3980922017"/>
      <w:bookmarkStart w:id="157" w:name="__Fieldmark__85_3980922017"/>
      <w:bookmarkEnd w:id="15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58" w:name="__Fieldmark__86_3980922017"/>
      <w:bookmarkStart w:id="159" w:name="__Fieldmark__86_3980922017"/>
      <w:bookmarkEnd w:id="15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0" w:name="__Fieldmark__87_3980922017"/>
      <w:bookmarkStart w:id="161" w:name="__Fieldmark__87_3980922017"/>
      <w:bookmarkEnd w:id="16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user support materials are comprehens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2" w:name="__Fieldmark__88_3980922017"/>
      <w:bookmarkStart w:id="163" w:name="__Fieldmark__88_3980922017"/>
      <w:bookmarkEnd w:id="16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4" w:name="__Fieldmark__89_3980922017"/>
      <w:bookmarkStart w:id="165" w:name="__Fieldmark__89_3980922017"/>
      <w:bookmarkEnd w:id="16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6" w:name="__Fieldmark__90_3980922017"/>
      <w:bookmarkStart w:id="167" w:name="__Fieldmark__90_3980922017"/>
      <w:bookmarkEnd w:id="16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68" w:name="__Fieldmark__91_3980922017"/>
      <w:bookmarkStart w:id="169" w:name="__Fieldmark__91_3980922017"/>
      <w:bookmarkEnd w:id="16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0" w:name="__Fieldmark__92_3980922017"/>
      <w:bookmarkStart w:id="171" w:name="__Fieldmark__92_3980922017"/>
      <w:bookmarkEnd w:id="17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user support materials are effect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2" w:name="__Fieldmark__93_3980922017"/>
      <w:bookmarkStart w:id="173" w:name="__Fieldmark__93_3980922017"/>
      <w:bookmarkEnd w:id="17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4" w:name="__Fieldmark__94_3980922017"/>
      <w:bookmarkStart w:id="175" w:name="__Fieldmark__94_3980922017"/>
      <w:bookmarkEnd w:id="17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6" w:name="__Fieldmark__95_3980922017"/>
      <w:bookmarkStart w:id="177" w:name="__Fieldmark__95_3980922017"/>
      <w:bookmarkEnd w:id="17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78" w:name="__Fieldmark__96_3980922017"/>
      <w:bookmarkStart w:id="179" w:name="__Fieldmark__96_3980922017"/>
      <w:bookmarkEnd w:id="17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0" w:name="__Fieldmark__97_3980922017"/>
      <w:bookmarkStart w:id="181" w:name="__Fieldmark__97_3980922017"/>
      <w:bookmarkEnd w:id="18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formation displays are effective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2" w:name="__Fieldmark__98_3980922017"/>
      <w:bookmarkStart w:id="183" w:name="__Fieldmark__98_3980922017"/>
      <w:bookmarkEnd w:id="18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4" w:name="__Fieldmark__99_3980922017"/>
      <w:bookmarkStart w:id="185" w:name="__Fieldmark__99_3980922017"/>
      <w:bookmarkEnd w:id="18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6" w:name="__Fieldmark__100_3980922017"/>
      <w:bookmarkStart w:id="187" w:name="__Fieldmark__100_3980922017"/>
      <w:bookmarkEnd w:id="18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88" w:name="__Fieldmark__101_3980922017"/>
      <w:bookmarkStart w:id="189" w:name="__Fieldmark__101_3980922017"/>
      <w:bookmarkEnd w:id="18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0" w:name="__Fieldmark__102_3980922017"/>
      <w:bookmarkStart w:id="191" w:name="__Fieldmark__102_3980922017"/>
      <w:bookmarkEnd w:id="19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Intended users can easily and independently operate the program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2" w:name="__Fieldmark__103_3980922017"/>
      <w:bookmarkStart w:id="193" w:name="__Fieldmark__103_3980922017"/>
      <w:bookmarkEnd w:id="19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4" w:name="__Fieldmark__104_3980922017"/>
      <w:bookmarkStart w:id="195" w:name="__Fieldmark__104_3980922017"/>
      <w:bookmarkEnd w:id="19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6" w:name="__Fieldmark__105_3980922017"/>
      <w:bookmarkStart w:id="197" w:name="__Fieldmark__105_3980922017"/>
      <w:bookmarkEnd w:id="19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198" w:name="__Fieldmark__106_3980922017"/>
      <w:bookmarkStart w:id="199" w:name="__Fieldmark__106_3980922017"/>
      <w:bookmarkEnd w:id="19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0" w:name="__Fieldmark__107_3980922017"/>
      <w:bookmarkStart w:id="201" w:name="__Fieldmark__107_3980922017"/>
      <w:bookmarkEnd w:id="20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 Teachers can easily employ the program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2" w:name="__Fieldmark__108_3980922017"/>
      <w:bookmarkStart w:id="203" w:name="__Fieldmark__108_3980922017"/>
      <w:bookmarkEnd w:id="20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4" w:name="__Fieldmark__109_3980922017"/>
      <w:bookmarkStart w:id="205" w:name="__Fieldmark__109_3980922017"/>
      <w:bookmarkEnd w:id="20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6" w:name="__Fieldmark__110_3980922017"/>
      <w:bookmarkStart w:id="207" w:name="__Fieldmark__110_3980922017"/>
      <w:bookmarkEnd w:id="20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08" w:name="__Fieldmark__111_3980922017"/>
      <w:bookmarkStart w:id="209" w:name="__Fieldmark__111_3980922017"/>
      <w:bookmarkEnd w:id="20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0" w:name="__Fieldmark__112_3980922017"/>
      <w:bookmarkStart w:id="211" w:name="__Fieldmark__112_3980922017"/>
      <w:bookmarkEnd w:id="21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rogram appropriately uses relevant computer capabilities.</w:t>
      </w:r>
    </w:p>
    <w:p>
      <w:pPr>
        <w:pStyle w:val="Normal"/>
        <w:spacing w:lineRule="atLeast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2" w:name="__Fieldmark__113_3980922017"/>
      <w:bookmarkStart w:id="213" w:name="__Fieldmark__113_3980922017"/>
      <w:bookmarkEnd w:id="213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A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4" w:name="__Fieldmark__114_3980922017"/>
      <w:bookmarkStart w:id="215" w:name="__Fieldmark__114_3980922017"/>
      <w:bookmarkEnd w:id="215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A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6" w:name="__Fieldmark__115_3980922017"/>
      <w:bookmarkStart w:id="217" w:name="__Fieldmark__115_3980922017"/>
      <w:bookmarkEnd w:id="217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D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18" w:name="__Fieldmark__116_3980922017"/>
      <w:bookmarkStart w:id="219" w:name="__Fieldmark__116_3980922017"/>
      <w:bookmarkEnd w:id="219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SD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" w:ascii="Times" w:hAnsi="Times"/>
        </w:rPr>
        <w:instrText xml:space="preserve"> FORMCHECKBOX </w:instrText>
      </w:r>
      <w:r>
        <w:rPr>
          <w:rFonts w:cs="Times" w:ascii="Times" w:hAnsi="Times"/>
        </w:rPr>
        <w:fldChar w:fldCharType="separate"/>
      </w:r>
      <w:bookmarkStart w:id="220" w:name="__Fieldmark__117_3980922017"/>
      <w:bookmarkStart w:id="221" w:name="__Fieldmark__117_3980922017"/>
      <w:bookmarkEnd w:id="221"/>
      <w:r>
        <w:rPr>
          <w:rFonts w:cs="Times" w:ascii="Times" w:hAnsi="Times"/>
        </w:rPr>
      </w:r>
      <w:r>
        <w:rPr>
          <w:rFonts w:cs="Times" w:ascii="Times" w:hAnsi="Times"/>
        </w:rPr>
        <w:fldChar w:fldCharType="end"/>
      </w:r>
      <w:r>
        <w:rPr>
          <w:rFonts w:cs="Times" w:ascii="Times" w:hAnsi="Times"/>
        </w:rPr>
        <w:t>NA</w:t>
        <w:tab/>
        <w:t>The program is reliable in normal use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Describe the potential use of the package in the classroom setting. What could students learn from using the software and in what subject area(s) would you use it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Estimate the amount of time a student would need to work with the package in order to achieve the objectives (Can be total time, time per day, time range, etc.)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Strength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1.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2.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/>
      </w:pPr>
      <w:r>
        <w:rPr>
          <w:rFonts w:cs="Times" w:ascii="Times" w:hAnsi="Times"/>
        </w:rPr>
        <w:t>Weaknesse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1.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2.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Where do you think this falls in Bloom's Taxonomy? Which "level of thinking" do you think students will be utilizing when they use this software? Why?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  <w:t>Other comments: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lang w:val="en-US" w:eastAsia="en-US"/>
        </w:rPr>
      </w:r>
      <w:r>
        <w:rPr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lang w:val="en-US" w:eastAsia="en-US"/>
        </w:rPr>
        <w:t>     </w:t>
      </w:r>
      <w:r/>
      <w:r>
        <w:rPr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lang w:val="en-US" w:eastAsia="en-U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2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2:57:00Z</dcterms:created>
  <dc:creator>.</dc:creator>
  <dc:description/>
  <dc:language>en-US</dc:language>
  <cp:lastModifiedBy>TAC UNT</cp:lastModifiedBy>
  <dcterms:modified xsi:type="dcterms:W3CDTF">2005-10-17T23:17:00Z</dcterms:modified>
  <cp:revision>17</cp:revision>
  <dc:subject/>
  <dc:title>eval form</dc:title>
</cp:coreProperties>
</file>